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ormation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 4, Learning Outcome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 6, Supporting information products and reviewing decisions, p 17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cument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on-screen user documentation?</w:t>
        <w:br/>
      </w:r>
      <w:r>
        <w:rPr>
          <w:rFonts w:cs="Arial" w:ascii="Calibri" w:hAnsi="Calibri"/>
          <w:sz w:val="22"/>
          <w:szCs w:val="22"/>
        </w:rPr>
        <w:t>On-screen documentation is information to provide guidance to users, devices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 the 3 functions of on-screen user documentation.</w:t>
        <w:br/>
      </w:r>
      <w:r>
        <w:rPr>
          <w:rFonts w:cs="Arial" w:ascii="Calibri" w:hAnsi="Calibri"/>
          <w:sz w:val="22"/>
          <w:szCs w:val="22"/>
        </w:rPr>
        <w:t>-A user may refer to on-screen user documentation for instructions on accessing and using features of new programs or devices, or for instructions on using product features with which they are unfamiliar</w:t>
        <w:br/>
        <w:t>-a user in a workplace may refer to in-house on-screen documentation for information on company procedures and policies for their information system</w:t>
        <w:br/>
        <w:t>-if a problem occurs while using a product, the user may refer to a help file or an on-screen instruction manual to find a solu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ent and types of on-screen user documentatio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er guides and instruction manual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are these generally provided?</w:t>
        <w:br/>
      </w:r>
      <w:r>
        <w:rPr>
          <w:rFonts w:cs="Arial" w:ascii="Calibri" w:hAnsi="Calibri"/>
          <w:sz w:val="22"/>
          <w:szCs w:val="22"/>
        </w:rPr>
        <w:t>Provided free on CD or DVD with a commercially purchased software package or hardware device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purpose of these guides?</w:t>
        <w:br/>
      </w:r>
      <w:r>
        <w:rPr>
          <w:rFonts w:cs="Arial" w:ascii="Calibri" w:hAnsi="Calibri"/>
          <w:sz w:val="22"/>
          <w:szCs w:val="22"/>
        </w:rPr>
        <w:t>The purpose is to inform and instruct the user about characteristics, capabilities and functions of the hardware or software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 what is meant by PDF format and hypertext format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the advantages of user documentation being in these two formats?</w:t>
        <w:br/>
      </w:r>
      <w:r>
        <w:rPr>
          <w:rFonts w:cs="Arial" w:ascii="Calibri" w:hAnsi="Calibri"/>
          <w:sz w:val="22"/>
          <w:szCs w:val="22"/>
        </w:rPr>
        <w:t>Users can print out sections that they are interested in rather than the entire manua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meant by third party user guides?</w:t>
        <w:br/>
      </w:r>
      <w:r>
        <w:rPr>
          <w:rFonts w:cs="Arial" w:ascii="Calibri" w:hAnsi="Calibri"/>
          <w:sz w:val="22"/>
          <w:szCs w:val="22"/>
        </w:rPr>
        <w:t>These are guidelines that are offered in addition to the manufactures own user guide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ick start guid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o are these guides designed for?</w:t>
        <w:br/>
      </w:r>
      <w:r>
        <w:rPr>
          <w:rFonts w:cs="Arial" w:ascii="Calibri" w:hAnsi="Calibri"/>
          <w:sz w:val="22"/>
          <w:szCs w:val="22"/>
        </w:rPr>
        <w:t>They are designed for first time users or inexperienced users of the product.</w:t>
      </w:r>
    </w:p>
    <w:p>
      <w:pPr>
        <w:pStyle w:val="Normal"/>
        <w:numPr>
          <w:ilvl w:val="1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type of information do they provide?</w:t>
        <w:br/>
      </w:r>
      <w:r>
        <w:rPr>
          <w:rFonts w:cs="Arial" w:ascii="Calibri" w:hAnsi="Calibri"/>
          <w:sz w:val="22"/>
          <w:szCs w:val="22"/>
        </w:rPr>
        <w:t>They give brief and simple instructions on how to begin to use the product, advice on safe usage and how to perform common tasks such as opening a new file, accessing help files, saving files, printing and exiting an applica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are quick start guides generally presented?</w:t>
        <w:br/>
      </w:r>
      <w:r>
        <w:rPr>
          <w:rFonts w:cs="Arial" w:ascii="Calibri" w:hAnsi="Calibri"/>
          <w:sz w:val="22"/>
          <w:szCs w:val="22"/>
        </w:rPr>
        <w:t>Usually presented as brief text or hypertext instructions, with screen shots or diagrams, animation, video or sound</w:t>
        <w:br/>
        <w:br/>
        <w:br/>
        <w:br/>
        <w:br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-house on-screen user document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 the types of information included in this type of documentation.</w:t>
        <w:br/>
      </w:r>
      <w:r>
        <w:rPr>
          <w:rFonts w:cs="Arial" w:ascii="Calibri" w:hAnsi="Calibri"/>
          <w:sz w:val="22"/>
          <w:szCs w:val="22"/>
        </w:rPr>
        <w:t>In-house protocols for the particular organisation such as access or security procedures, file naming and file storing protocols, email protocols and troubleshooting procedures.</w:t>
      </w:r>
    </w:p>
    <w:p>
      <w:pPr>
        <w:pStyle w:val="Normal"/>
        <w:numPr>
          <w:ilvl w:val="1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what form does the in-house documentation take?</w:t>
        <w:br/>
      </w:r>
      <w:r>
        <w:rPr>
          <w:rFonts w:cs="Arial" w:ascii="Calibri" w:hAnsi="Calibri"/>
          <w:sz w:val="22"/>
          <w:szCs w:val="22"/>
        </w:rPr>
        <w:t>PDF or hypertext files that can be stored on an intranet for read only on-screen us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ad Me Fil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 the types of information provided in these files.</w:t>
        <w:br/>
      </w:r>
      <w:r>
        <w:rPr>
          <w:rFonts w:cs="Arial" w:ascii="Calibri" w:hAnsi="Calibri"/>
          <w:sz w:val="22"/>
          <w:szCs w:val="22"/>
        </w:rPr>
        <w:t>-System requirements</w:t>
        <w:br/>
        <w:t>-Configuration settings for the product</w:t>
        <w:br/>
        <w:t>-Troubleshooting strategies</w:t>
        <w:br/>
        <w:t xml:space="preserve">-Web support addresses </w:t>
        <w:br/>
        <w:t>-Details on how to access product updates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what format are read me files.</w:t>
        <w:br/>
      </w:r>
      <w:r>
        <w:rPr>
          <w:rFonts w:cs="Arial" w:ascii="Calibri" w:hAnsi="Calibri"/>
          <w:sz w:val="22"/>
          <w:szCs w:val="22"/>
        </w:rPr>
        <w:t>text/hypertex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utorial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what forms do tutorials take?</w:t>
        <w:br/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the nature of free tutorial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elp Fil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the nature of help files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help files contain technical information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meant by “content-sensitive help”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a utility program?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eb Suppor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the nature of on-screen documentation for hardware &amp; software products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patches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the nature of community or forum-based websites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are blogs used?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ements of design for on-screen information, p 18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the problems with user documentation that is not readily accessible and easy to navigate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rtion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oes proportion refer to?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the factors the designer must take into account with the hierarchy of a page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is the proportion or hierarchy of a web page important?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ientation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oes orientation refer to?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 some egs. Of typical considerations for orientation of screen elements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is the size of an on-screen page important, give eg.s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arity and consistency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2"/>
          <w:szCs w:val="22"/>
        </w:rPr>
        <w:t>Explain what is meant by clarity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 what is meant by consistency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ve examples of elements that can be used consistently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lour and contrast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the conventions for on-screen colors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is contrast important?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ve examples of good contrast techniques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ability &amp; accessibility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overed in previous chapters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propriateness and relevanc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overed in previous chapters)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yword: POCCUA; (can y d better!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cteristics of on-screen information products, p 18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09:00Z</dcterms:created>
  <dc:creator>Kelvin Baird</dc:creator>
  <dc:description/>
  <cp:keywords/>
  <dc:language>en-US</dc:language>
  <cp:lastModifiedBy>Tammy</cp:lastModifiedBy>
  <cp:lastPrinted>2007-06-26T17:39:00Z</cp:lastPrinted>
  <dcterms:modified xsi:type="dcterms:W3CDTF">2010-07-11T10:14:00Z</dcterms:modified>
  <cp:revision>9</cp:revision>
  <dc:subject/>
  <dc:title>Information Technology</dc:title>
</cp:coreProperties>
</file>